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Morebitne delovne izkušnje na podlagi študentskega dela ali druge oblike opravljanja dela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</w:t>
            </w:r>
            <w:r>
              <w:rPr>
                <w:rFonts w:eastAsia="Calibri" w:cs="Arial" w:ascii="Arial" w:hAnsi="Arial"/>
                <w:b/>
              </w:rPr>
              <w:t>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riložite tudi dokazila, če z njimi razpolagat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ljeni izpit</w:t>
      </w:r>
      <w:r>
        <w:rPr/>
        <w:t>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osabljanje za imenovanje v 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kovni izpit iz upravnega postop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22_668526600"/>
            <w:bookmarkStart w:id="1" w:name="__Fieldmark__22_668526600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23_668526600"/>
            <w:bookmarkStart w:id="3" w:name="__Fieldmark__23_668526600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24_668526600"/>
            <w:bookmarkStart w:id="5" w:name="__Fieldmark__24_668526600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25_668526600"/>
            <w:bookmarkStart w:id="7" w:name="__Fieldmark__25_668526600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26_668526600"/>
            <w:bookmarkStart w:id="9" w:name="__Fieldmark__26_668526600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27_668526600"/>
            <w:bookmarkStart w:id="11" w:name="__Fieldmark__27_668526600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28_668526600"/>
            <w:bookmarkStart w:id="13" w:name="__Fieldmark__28_668526600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29_668526600"/>
            <w:bookmarkStart w:id="15" w:name="__Fieldmark__29_668526600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30_668526600"/>
            <w:bookmarkStart w:id="17" w:name="__Fieldmark__30_668526600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32_668526600"/>
            <w:bookmarkStart w:id="19" w:name="__Fieldmark__32_668526600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33_668526600"/>
            <w:bookmarkStart w:id="21" w:name="__Fieldmark__33_668526600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34_668526600"/>
            <w:bookmarkStart w:id="23" w:name="__Fieldmark__34_668526600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36_668526600"/>
            <w:bookmarkStart w:id="25" w:name="__Fieldmark__36_668526600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37_668526600"/>
            <w:bookmarkStart w:id="27" w:name="__Fieldmark__37_668526600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38_668526600"/>
            <w:bookmarkStart w:id="29" w:name="__Fieldmark__38_668526600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0" w:name="__Fieldmark__40_668526600"/>
            <w:bookmarkStart w:id="31" w:name="__Fieldmark__40_668526600"/>
            <w:bookmarkEnd w:id="3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2" w:name="__Fieldmark__41_668526600"/>
            <w:bookmarkStart w:id="33" w:name="__Fieldmark__41_668526600"/>
            <w:bookmarkEnd w:id="3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4" w:name="__Fieldmark__42_668526600"/>
            <w:bookmarkStart w:id="35" w:name="__Fieldmark__42_668526600"/>
            <w:bookmarkEnd w:id="3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44_668526600"/>
            <w:bookmarkStart w:id="37" w:name="__Fieldmark__44_668526600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45_668526600"/>
            <w:bookmarkStart w:id="39" w:name="__Fieldmark__45_668526600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46_668526600"/>
            <w:bookmarkStart w:id="41" w:name="__Fieldmark__46_668526600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48_668526600"/>
            <w:bookmarkStart w:id="43" w:name="__Fieldmark__48_668526600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49_668526600"/>
            <w:bookmarkStart w:id="45" w:name="__Fieldmark__49_668526600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50_668526600"/>
            <w:bookmarkStart w:id="47" w:name="__Fieldmark__50_668526600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52_668526600"/>
            <w:bookmarkStart w:id="49" w:name="__Fieldmark__52_668526600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53_668526600"/>
            <w:bookmarkStart w:id="51" w:name="__Fieldmark__53_668526600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54_668526600"/>
            <w:bookmarkStart w:id="53" w:name="__Fieldmark__54_668526600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56_668526600"/>
            <w:bookmarkStart w:id="55" w:name="__Fieldmark__56_668526600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57_668526600"/>
            <w:bookmarkStart w:id="57" w:name="__Fieldmark__57_668526600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58_668526600"/>
            <w:bookmarkStart w:id="59" w:name="__Fieldmark__58_668526600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60_668526600"/>
            <w:bookmarkStart w:id="61" w:name="__Fieldmark__60_668526600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61_668526600"/>
            <w:bookmarkStart w:id="63" w:name="__Fieldmark__61_668526600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62_668526600"/>
            <w:bookmarkStart w:id="65" w:name="__Fieldmark__62_668526600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)Druga znanja in izkušnje 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ilka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bookmarkStart w:id="66" w:name="_Hlk132715898"/>
            <w:bookmarkEnd w:id="66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7" w:name="_Hlk132715754"/>
            <w:bookmarkEnd w:id="67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a Ribnica pridobitev podatkov vseh dokumentov iz uradih evidenc navedenih v svoji vlogi, predvsem  za točke 2 – 4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logi prilagam zahtevano dokumentacijo-označ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/>
      </w:pPr>
      <w:r>
        <w:rPr>
          <w:rFonts w:cs="Calibri" w:ascii="Calibri" w:hAnsi="Calibri"/>
        </w:rPr>
        <w:t>Kopije naročilnic ali drugih dokazil o morebitnih delovnih izkušnjah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Times New Roman"/>
    <w:charset w:val="ee"/>
    <w:family w:val="roman"/>
    <w:pitch w:val="variable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Calibri" w:hAnsi="OpenSymbol;Calibri" w:eastAsia="OpenSymbol;Calibri" w:cs="OpenSymbol;Calibri"/>
    </w:rPr>
  </w:style>
  <w:style w:type="character" w:styleId="WWCharLFO1LVL1">
    <w:name w:val="WW_CharLFO1LVL1"/>
    <w:qFormat/>
    <w:rPr>
      <w:rFonts w:ascii="OpenSymbol;Calibri" w:hAnsi="OpenSymbol;Calibri" w:eastAsia="OpenSymbol;Calibri" w:cs="OpenSymbol;Calibri"/>
    </w:rPr>
  </w:style>
  <w:style w:type="character" w:styleId="WWCharLFO1LVL2">
    <w:name w:val="WW_CharLFO1LVL2"/>
    <w:qFormat/>
    <w:rPr>
      <w:rFonts w:ascii="OpenSymbol;Calibri" w:hAnsi="OpenSymbol;Calibri" w:eastAsia="OpenSymbol;Calibri" w:cs="OpenSymbol;Calibri"/>
    </w:rPr>
  </w:style>
  <w:style w:type="character" w:styleId="WWCharLFO1LVL3">
    <w:name w:val="WW_CharLFO1LVL3"/>
    <w:qFormat/>
    <w:rPr>
      <w:rFonts w:ascii="OpenSymbol;Calibri" w:hAnsi="OpenSymbol;Calibri" w:eastAsia="OpenSymbol;Calibri" w:cs="OpenSymbol;Calibri"/>
    </w:rPr>
  </w:style>
  <w:style w:type="character" w:styleId="WWCharLFO1LVL4">
    <w:name w:val="WW_CharLFO1LVL4"/>
    <w:qFormat/>
    <w:rPr>
      <w:rFonts w:ascii="OpenSymbol;Calibri" w:hAnsi="OpenSymbol;Calibri" w:eastAsia="OpenSymbol;Calibri" w:cs="OpenSymbol;Calibri"/>
    </w:rPr>
  </w:style>
  <w:style w:type="character" w:styleId="WWCharLFO1LVL5">
    <w:name w:val="WW_CharLFO1LVL5"/>
    <w:qFormat/>
    <w:rPr>
      <w:rFonts w:ascii="OpenSymbol;Calibri" w:hAnsi="OpenSymbol;Calibri" w:eastAsia="OpenSymbol;Calibri" w:cs="OpenSymbol;Calibri"/>
    </w:rPr>
  </w:style>
  <w:style w:type="character" w:styleId="WWCharLFO1LVL6">
    <w:name w:val="WW_CharLFO1LVL6"/>
    <w:qFormat/>
    <w:rPr>
      <w:rFonts w:ascii="OpenSymbol;Calibri" w:hAnsi="OpenSymbol;Calibri" w:eastAsia="OpenSymbol;Calibri" w:cs="OpenSymbol;Calibri"/>
    </w:rPr>
  </w:style>
  <w:style w:type="character" w:styleId="WWCharLFO1LVL7">
    <w:name w:val="WW_CharLFO1LVL7"/>
    <w:qFormat/>
    <w:rPr>
      <w:rFonts w:ascii="OpenSymbol;Calibri" w:hAnsi="OpenSymbol;Calibri" w:eastAsia="OpenSymbol;Calibri" w:cs="OpenSymbol;Calibri"/>
    </w:rPr>
  </w:style>
  <w:style w:type="character" w:styleId="WWCharLFO1LVL8">
    <w:name w:val="WW_CharLFO1LVL8"/>
    <w:qFormat/>
    <w:rPr>
      <w:rFonts w:ascii="OpenSymbol;Calibri" w:hAnsi="OpenSymbol;Calibri" w:eastAsia="OpenSymbol;Calibri" w:cs="OpenSymbol;Calibri"/>
    </w:rPr>
  </w:style>
  <w:style w:type="character" w:styleId="WWCharLFO1LVL9">
    <w:name w:val="WW_CharLFO1LVL9"/>
    <w:qFormat/>
    <w:rPr>
      <w:rFonts w:ascii="OpenSymbol;Calibri" w:hAnsi="OpenSymbol;Calibri" w:eastAsia="OpenSymbol;Calibri" w:cs="OpenSymbol;Calibri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Times New Roman" w:hAnsi="Minion Pro;Times New Roman" w:eastAsia="Minion Pro;Times New Roman" w:cs="Minion Pro;Times New Roman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5:54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5-09-26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